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50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9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толяровой Ирины Василь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21 июня 2023 г. № 52/501 «О досрочном прекращении полномочий члена участковой избирательной комиссии избирательного участка № 30-29 с правом решающего голоса Крылевской Алены Викторовны», досрочно прекращены полномочия члена участковой избирательной комиссии избирательного участка № 30-29 с правом решающего голоса Крылевской Алены Викторовны, выдвинутой в состав участковой избирательной комиссии Региональным отделением в Краснодарском крае Политической партии «Российская экологическая партия «ЗЕЛЁ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9 из резерва состава участ</w:t>
        <w:softHyphen/>
        <w:t>ковой избирательной комиссии избирательного участка № 30-29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9 с правом решающего голоса Столярову Ирину Василь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3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35:00Z</cp:lastPrinted>
  <dcterms:modified xsi:type="dcterms:W3CDTF">2023-06-21T08:12:00Z</dcterms:modified>
  <cp:revision>124</cp:revision>
  <dc:subject/>
  <dc:title/>
</cp:coreProperties>
</file>